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9242" w:type="dxa"/>
            <w:gridSpan w:val="3"/>
            <w:tcBorders/>
            <w:shd w:fill="92CDDC" w:val="clea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omething to do 1: on the map</w:t>
            </w:r>
          </w:p>
          <w:p>
            <w:pPr>
              <w:pStyle w:val="Normal"/>
              <w:spacing w:lineRule="auto" w:line="360" w:before="12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080" w:type="dxa"/>
            <w:tcBorders/>
            <w:shd w:fill="B6DDE8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How many of these places can you mark on the Inlet map below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3081" w:type="dxa"/>
            <w:tcBorders/>
            <w:shd w:fill="B6DDE8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120" w:after="0"/>
              <w:rPr/>
            </w:pPr>
            <w:r>
              <w:rPr/>
              <w:t>Paremata bridg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The wildlife reserv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The water ski club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Stout cottag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rPr/>
            </w:pPr>
            <w:r>
              <w:rPr/>
              <w:t>Pauatahanui villag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120"/>
              <w:ind w:left="714" w:hanging="357"/>
              <w:rPr/>
            </w:pPr>
            <w:r>
              <w:rPr/>
              <w:t>Horokiri stream</w:t>
            </w:r>
          </w:p>
        </w:tc>
        <w:tc>
          <w:tcPr>
            <w:tcW w:w="3081" w:type="dxa"/>
            <w:tcBorders/>
            <w:shd w:fill="B6DDE8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120" w:after="0"/>
              <w:ind w:left="714" w:hanging="357"/>
              <w:rPr/>
            </w:pPr>
            <w:r>
              <w:rPr/>
              <w:t>Gray’s Roa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 xml:space="preserve">Duck Creek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 xml:space="preserve">Motukaraka Point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SH 58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Brown’s Ba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Pauatahanui stream</w:t>
            </w:r>
          </w:p>
        </w:tc>
      </w:tr>
      <w:tr>
        <w:trPr/>
        <w:tc>
          <w:tcPr>
            <w:tcW w:w="9242" w:type="dxa"/>
            <w:gridSpan w:val="3"/>
            <w:tcBorders/>
            <w:shd w:fill="B6DDE8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n you mark any other places on the map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places will you see on your Inlet visit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You can check your map against the answers on the next pa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230505</wp:posOffset>
                </wp:positionV>
                <wp:extent cx="0" cy="6858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.15pt" to="54pt,72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573405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5.15pt" to="71.95pt,4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6.5pt;margin-top:23.7pt;width:9.95pt;height:16.95pt;mso-wrap-style:none;v-text-anchor:middle;rotation:90" type="_x0000_t136">
            <v:path textpathok="t"/>
            <v:textpath on="t" fitshape="t" string="N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5725160" cy="312674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312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44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20"/>
          <w:tab w:val="left" w:pos="344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44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e if you managed to put everything in the right place.</w:t>
      </w:r>
    </w:p>
    <w:p>
      <w:pPr>
        <w:pStyle w:val="Normal"/>
        <w:tabs>
          <w:tab w:val="clear" w:pos="720"/>
          <w:tab w:val="left" w:pos="3444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tabs>
                <w:tab w:val="clear" w:pos="720"/>
                <w:tab w:val="left" w:pos="3444" w:leader="none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444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y’s Road is the road on this side of the Inlet</w:t>
            </w:r>
          </w:p>
          <w:p>
            <w:pPr>
              <w:pStyle w:val="Normal"/>
              <w:tabs>
                <w:tab w:val="clear" w:pos="720"/>
                <w:tab w:val="left" w:pos="3444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20240</wp:posOffset>
                      </wp:positionH>
                      <wp:positionV relativeFrom="paragraph">
                        <wp:posOffset>38735</wp:posOffset>
                      </wp:positionV>
                      <wp:extent cx="480695" cy="856615"/>
                      <wp:effectExtent l="4445" t="254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0960" cy="856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1.2pt;margin-top:3.05pt;width:37.8pt;height:67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444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44" w:leader="none"/>
                <w:tab w:val="left" w:pos="524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3444" w:leader="none"/>
                <w:tab w:val="left" w:pos="6096" w:leader="none"/>
              </w:tabs>
              <w:rPr/>
            </w:pPr>
            <w:r>
              <w:rPr/>
              <w:tab/>
              <w:t>Water ski club</w:t>
              <w:tab/>
              <w:tab/>
              <w:t>Motukaraka Point</w:t>
            </w:r>
          </w:p>
          <w:tbl>
            <w:tblPr>
              <w:tblW w:w="9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49"/>
              <w:gridCol w:w="1577"/>
            </w:tblGrid>
            <w:tr>
              <w:trPr/>
              <w:tc>
                <w:tcPr>
                  <w:tcW w:w="744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268" w:leader="none"/>
                      <w:tab w:val="left" w:pos="3444" w:leader="none"/>
                      <w:tab w:val="left" w:pos="6096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1508760</wp:posOffset>
                            </wp:positionH>
                            <wp:positionV relativeFrom="paragraph">
                              <wp:posOffset>55245</wp:posOffset>
                            </wp:positionV>
                            <wp:extent cx="61595" cy="295275"/>
                            <wp:effectExtent l="5080" t="1270" r="5080" b="127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>
                                      <a:off x="0" y="0"/>
                                      <a:ext cx="61920" cy="295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18.8pt;margin-top:4.35pt;width:4.75pt;height:23.25pt;flip:x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3825240</wp:posOffset>
                            </wp:positionH>
                            <wp:positionV relativeFrom="paragraph">
                              <wp:posOffset>925830</wp:posOffset>
                            </wp:positionV>
                            <wp:extent cx="823595" cy="45720"/>
                            <wp:effectExtent l="635" t="5080" r="635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>
                                      <a:off x="0" y="0"/>
                                      <a:ext cx="823680" cy="460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301.2pt;margin-top:72.9pt;width:64.75pt;height:3.6pt;flip:x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2948940</wp:posOffset>
                            </wp:positionH>
                            <wp:positionV relativeFrom="paragraph">
                              <wp:posOffset>17145</wp:posOffset>
                            </wp:positionV>
                            <wp:extent cx="1166495" cy="1044575"/>
                            <wp:effectExtent l="3810" t="3810" r="3810" b="381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>
                                      <a:off x="0" y="0"/>
                                      <a:ext cx="1166760" cy="10447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32.2pt;margin-top:1.35pt;width:91.75pt;height:82.2pt;flip:x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4526280</wp:posOffset>
                            </wp:positionH>
                            <wp:positionV relativeFrom="paragraph">
                              <wp:posOffset>2158365</wp:posOffset>
                            </wp:positionV>
                            <wp:extent cx="206375" cy="43815"/>
                            <wp:effectExtent l="1270" t="5080" r="1270" b="508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>
                                      <a:off x="0" y="0"/>
                                      <a:ext cx="206640" cy="442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356.4pt;margin-top:169.95pt;width:16.15pt;height:3.45pt;flip:x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266700</wp:posOffset>
                            </wp:positionH>
                            <wp:positionV relativeFrom="paragraph">
                              <wp:posOffset>2074545</wp:posOffset>
                            </wp:positionV>
                            <wp:extent cx="1270" cy="855345"/>
                            <wp:effectExtent l="5080" t="635" r="5080" b="635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1440" cy="8557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1pt;margin-top:163.35pt;width:0.05pt;height:67.25pt;flip:y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4168140</wp:posOffset>
                            </wp:positionH>
                            <wp:positionV relativeFrom="paragraph">
                              <wp:posOffset>2292985</wp:posOffset>
                            </wp:positionV>
                            <wp:extent cx="480695" cy="716915"/>
                            <wp:effectExtent l="4445" t="3175" r="4445" b="3175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 flipV="1">
                                      <a:off x="0" y="0"/>
                                      <a:ext cx="480960" cy="7174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328.2pt;margin-top:180.55pt;width:37.75pt;height:56.4pt;flip:xy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4267200</wp:posOffset>
                            </wp:positionH>
                            <wp:positionV relativeFrom="paragraph">
                              <wp:posOffset>2158365</wp:posOffset>
                            </wp:positionV>
                            <wp:extent cx="381635" cy="434975"/>
                            <wp:effectExtent l="3810" t="3175" r="3810" b="3175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 flipV="1">
                                      <a:off x="0" y="0"/>
                                      <a:ext cx="381960" cy="4356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336pt;margin-top:169.95pt;width:29.95pt;height:34.2pt;flip:xy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1455420</wp:posOffset>
                            </wp:positionH>
                            <wp:positionV relativeFrom="paragraph">
                              <wp:posOffset>2074545</wp:posOffset>
                            </wp:positionV>
                            <wp:extent cx="213995" cy="855345"/>
                            <wp:effectExtent l="5080" t="1270" r="5080" b="127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 flipV="1">
                                      <a:off x="0" y="0"/>
                                      <a:ext cx="214200" cy="8557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14.6pt;margin-top:163.35pt;width:16.75pt;height:67.25pt;flip:xy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1760220</wp:posOffset>
                            </wp:positionH>
                            <wp:positionV relativeFrom="paragraph">
                              <wp:posOffset>2357755</wp:posOffset>
                            </wp:positionV>
                            <wp:extent cx="1067435" cy="1326515"/>
                            <wp:effectExtent l="3810" t="0" r="0" b="3175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1067760" cy="13269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38.6pt;margin-top:185.65pt;width:84.05pt;height:104.4pt;flip:y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4442460</wp:posOffset>
                            </wp:positionH>
                            <wp:positionV relativeFrom="paragraph">
                              <wp:posOffset>1576705</wp:posOffset>
                            </wp:positionV>
                            <wp:extent cx="289560" cy="427355"/>
                            <wp:effectExtent l="4445" t="3175" r="4445" b="3175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>
                                      <a:off x="0" y="0"/>
                                      <a:ext cx="290160" cy="4276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349.8pt;margin-top:124.15pt;width:22.75pt;height:33.65pt;flip:x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3230880</wp:posOffset>
                            </wp:positionH>
                            <wp:positionV relativeFrom="paragraph">
                              <wp:posOffset>2430145</wp:posOffset>
                            </wp:positionV>
                            <wp:extent cx="441960" cy="499745"/>
                            <wp:effectExtent l="3810" t="3175" r="3810" b="3175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 flipV="1">
                                      <a:off x="0" y="0"/>
                                      <a:ext cx="442080" cy="5004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54.4pt;margin-top:191.35pt;width:34.7pt;height:39.3pt;flip:xy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w:drawing>
                      <wp:inline distT="0" distB="0" distL="0" distR="0">
                        <wp:extent cx="4592320" cy="2505075"/>
                        <wp:effectExtent l="0" t="0" r="0" b="0"/>
                        <wp:docPr id="17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6" t="-10" r="-6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92320" cy="2505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7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268" w:leader="none"/>
                      <w:tab w:val="left" w:pos="3444" w:leader="none"/>
                      <w:tab w:val="left" w:pos="6096" w:leader="none"/>
                    </w:tabs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268" w:leader="none"/>
                      <w:tab w:val="left" w:pos="3444" w:leader="none"/>
                      <w:tab w:val="left" w:pos="6096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268" w:leader="none"/>
                      <w:tab w:val="left" w:pos="3444" w:leader="none"/>
                      <w:tab w:val="left" w:pos="6096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268" w:leader="none"/>
                      <w:tab w:val="left" w:pos="3444" w:leader="none"/>
                      <w:tab w:val="left" w:pos="6096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268" w:leader="none"/>
                      <w:tab w:val="left" w:pos="3444" w:leader="none"/>
                      <w:tab w:val="left" w:pos="6096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Horokiri stream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268" w:leader="none"/>
                      <w:tab w:val="left" w:pos="3444" w:leader="none"/>
                      <w:tab w:val="left" w:pos="6096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268" w:leader="none"/>
                      <w:tab w:val="left" w:pos="3444" w:leader="none"/>
                      <w:tab w:val="left" w:pos="6096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268" w:leader="none"/>
                      <w:tab w:val="left" w:pos="3444" w:leader="none"/>
                      <w:tab w:val="left" w:pos="6096" w:leader="none"/>
                    </w:tabs>
                    <w:ind w:left="175" w:hanging="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  <w:lang w:val="en-US" w:eastAsia="en-US"/>
                    </w:rPr>
                    <w:t>Wildlife reserve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268" w:leader="none"/>
                      <w:tab w:val="left" w:pos="3444" w:leader="none"/>
                      <w:tab w:val="left" w:pos="6096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268" w:leader="none"/>
                      <w:tab w:val="left" w:pos="3444" w:leader="none"/>
                      <w:tab w:val="left" w:pos="6096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Pauatahanui village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268" w:leader="none"/>
                      <w:tab w:val="left" w:pos="3444" w:leader="none"/>
                      <w:tab w:val="left" w:pos="6096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268" w:leader="none"/>
                      <w:tab w:val="left" w:pos="3444" w:leader="none"/>
                      <w:tab w:val="left" w:pos="6096" w:leader="none"/>
                    </w:tabs>
                    <w:rPr/>
                  </w:pPr>
                  <w:r>
                    <w:rPr>
                      <w:rFonts w:cs="Comic Sans MS" w:ascii="Comic Sans MS" w:hAnsi="Comic Sans MS"/>
                    </w:rPr>
                    <w:t>Stout cottage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268" w:leader="none"/>
                <w:tab w:val="left" w:pos="5670" w:leader="none"/>
                <w:tab w:val="left" w:pos="765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emata</w:t>
              <w:tab/>
              <w:t>Brown’s Bay</w:t>
              <w:tab/>
              <w:t>Duck</w:t>
              <w:tab/>
            </w:r>
          </w:p>
          <w:p>
            <w:pPr>
              <w:pStyle w:val="Normal"/>
              <w:tabs>
                <w:tab w:val="clear" w:pos="720"/>
                <w:tab w:val="left" w:pos="3444" w:leader="none"/>
                <w:tab w:val="left" w:pos="5670" w:leader="none"/>
                <w:tab w:val="left" w:pos="7655" w:leader="none"/>
              </w:tabs>
              <w:rPr/>
            </w:pPr>
            <w:r>
              <w:rPr>
                <w:rFonts w:cs="Comic Sans MS" w:ascii="Comic Sans MS" w:hAnsi="Comic Sans MS"/>
              </w:rPr>
              <w:t>bridge</w:t>
              <w:tab/>
              <w:tab/>
              <w:t>Creek</w:t>
              <w:tab/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>Pauatahanui Stream</w:t>
            </w:r>
          </w:p>
          <w:p>
            <w:pPr>
              <w:pStyle w:val="Normal"/>
              <w:tabs>
                <w:tab w:val="clear" w:pos="720"/>
                <w:tab w:val="left" w:pos="3444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58 is the road on this side of the Inlet</w:t>
            </w:r>
          </w:p>
          <w:p>
            <w:pPr>
              <w:pStyle w:val="Normal"/>
              <w:tabs>
                <w:tab w:val="clear" w:pos="720"/>
                <w:tab w:val="left" w:pos="34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44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ybe you also marked in some of the other streams, St Alban’s church, the cemetery, Pauatahanui School and the Lighthouse Cinema.</w:t>
            </w:r>
          </w:p>
          <w:p>
            <w:pPr>
              <w:pStyle w:val="Normal"/>
              <w:tabs>
                <w:tab w:val="clear" w:pos="720"/>
                <w:tab w:val="left" w:pos="3444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tabs>
          <w:tab w:val="clear" w:pos="720"/>
          <w:tab w:val="left" w:pos="3444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444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79"/>
      <w:gridCol w:w="1763"/>
    </w:tblGrid>
    <w:tr>
      <w:trPr/>
      <w:tc>
        <w:tcPr>
          <w:tcW w:w="7479" w:type="dxa"/>
          <w:tcBorders/>
        </w:tcPr>
        <w:p>
          <w:pPr>
            <w:pStyle w:val="Normal"/>
            <w:ind w:right="-709" w:hanging="0"/>
            <w:rPr/>
          </w:pPr>
          <w:r>
            <w:rPr>
              <w:rFonts w:cs="Arial" w:ascii="Arial" w:hAnsi="Arial"/>
              <w:b/>
              <w:bCs/>
              <w:color w:val="000000"/>
              <w:kern w:val="2"/>
              <w:sz w:val="14"/>
            </w:rPr>
            <w:t xml:space="preserve">Educational resources prepared by The Guardians of Pauatahanui Inlet, </w:t>
          </w:r>
          <w:r>
            <w:rPr>
              <w:rFonts w:cs="Arial" w:ascii="Arial" w:hAnsi="Arial"/>
              <w:b/>
              <w:bCs/>
              <w:color w:val="000000"/>
              <w:kern w:val="2"/>
              <w:sz w:val="12"/>
            </w:rPr>
            <w:t>PO Box 57034, Mana, Porirua 5247</w:t>
          </w:r>
        </w:p>
        <w:p>
          <w:pPr>
            <w:pStyle w:val="Normal"/>
            <w:widowControl w:val="false"/>
            <w:autoSpaceDE w:val="false"/>
            <w:spacing w:before="0" w:after="120"/>
            <w:rPr>
              <w:rFonts w:ascii="Arial" w:hAnsi="Arial" w:cs="Arial"/>
              <w:b/>
              <w:b/>
              <w:bCs/>
              <w:color w:val="000000"/>
              <w:kern w:val="2"/>
              <w:sz w:val="12"/>
            </w:rPr>
          </w:pPr>
          <w:hyperlink r:id="rId1">
            <w:r>
              <w:rPr>
                <w:rStyle w:val="InternetLink"/>
                <w:rFonts w:cs="Arial" w:ascii="Arial" w:hAnsi="Arial"/>
                <w:b/>
                <w:bCs/>
                <w:kern w:val="2"/>
                <w:sz w:val="12"/>
              </w:rPr>
              <w:t>pauainlet@gmail.com</w:t>
            </w:r>
          </w:hyperlink>
        </w:p>
        <w:p>
          <w:pPr>
            <w:pStyle w:val="Normal"/>
            <w:spacing w:before="0" w:after="120"/>
            <w:rPr>
              <w:rFonts w:ascii="Arial" w:hAnsi="Arial" w:cs="Arial"/>
              <w:b/>
              <w:b/>
              <w:bCs/>
              <w:color w:val="000000"/>
              <w:kern w:val="2"/>
              <w:sz w:val="12"/>
            </w:rPr>
          </w:pPr>
          <w:hyperlink r:id="rId2">
            <w:r>
              <w:rPr>
                <w:rStyle w:val="InternetLink"/>
                <w:rFonts w:cs="Arial" w:ascii="Arial" w:hAnsi="Arial"/>
                <w:b/>
                <w:bCs/>
                <w:kern w:val="2"/>
                <w:sz w:val="12"/>
              </w:rPr>
              <w:t>www.gopi.org.nz</w:t>
            </w:r>
          </w:hyperlink>
        </w:p>
        <w:p>
          <w:pPr>
            <w:pStyle w:val="Normal"/>
            <w:ind w:right="-13" w:hanging="0"/>
            <w:rPr>
              <w:rFonts w:ascii="Arial" w:hAnsi="Arial" w:cs="Arial"/>
              <w:b/>
              <w:b/>
              <w:bCs/>
              <w:color w:val="000000"/>
              <w:kern w:val="2"/>
              <w:sz w:val="12"/>
            </w:rPr>
          </w:pPr>
          <w:r>
            <w:rPr>
              <w:rFonts w:cs="Arial" w:ascii="Arial" w:hAnsi="Arial"/>
              <w:b/>
              <w:bCs/>
              <w:color w:val="000000"/>
              <w:kern w:val="2"/>
              <w:sz w:val="12"/>
            </w:rPr>
          </w:r>
        </w:p>
      </w:tc>
      <w:tc>
        <w:tcPr>
          <w:tcW w:w="1763" w:type="dxa"/>
          <w:tcBorders/>
        </w:tcPr>
        <w:p>
          <w:pPr>
            <w:pStyle w:val="Normal"/>
            <w:ind w:right="-13" w:hanging="0"/>
            <w:rPr>
              <w:rFonts w:ascii="Arial" w:hAnsi="Arial" w:cs="Arial"/>
              <w:b/>
              <w:b/>
              <w:bCs/>
              <w:color w:val="000000"/>
              <w:kern w:val="2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597535" cy="822960"/>
                <wp:effectExtent l="0" t="0" r="0" b="0"/>
                <wp:docPr id="1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7535" cy="822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Let’s visit the Inlet 1: On the m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TextChar">
    <w:name w:val="text Char"/>
    <w:basedOn w:val="DefaultParagraphFont"/>
    <w:qFormat/>
    <w:rPr>
      <w:rFonts w:ascii="Calibri" w:hAnsi="Calibri" w:eastAsia="Calibri" w:cs="Times New Roman"/>
    </w:rPr>
  </w:style>
  <w:style w:type="character" w:styleId="LinkChar">
    <w:name w:val="link Char"/>
    <w:basedOn w:val="DefaultParagraphFont"/>
    <w:qFormat/>
    <w:rPr>
      <w:rFonts w:ascii="Calibri" w:hAnsi="Calibri" w:eastAsia="Times New Roman" w:cs="Arial"/>
      <w:i/>
      <w:color w:val="0000FF"/>
      <w:sz w:val="18"/>
      <w:szCs w:val="20"/>
      <w:u w:val="single"/>
      <w:lang w:val="en-AU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rnallinnk">
    <w:name w:val="internal linnk"/>
    <w:basedOn w:val="Normal"/>
    <w:qFormat/>
    <w:pPr/>
    <w:rPr>
      <w:rFonts w:eastAsia="Times New Roman" w:cs="Arial"/>
      <w:b/>
      <w:color w:val="3333FF"/>
      <w:u w:val="single"/>
      <w:lang w:val="en-US"/>
    </w:rPr>
  </w:style>
  <w:style w:type="paragraph" w:styleId="Text">
    <w:name w:val="text"/>
    <w:basedOn w:val="Normal"/>
    <w:qFormat/>
    <w:pPr>
      <w:spacing w:before="0" w:after="120"/>
    </w:pPr>
    <w:rPr>
      <w:rFonts w:ascii="Calibri" w:hAnsi="Calibri" w:eastAsia="Calibri" w:cs="Times New Roman"/>
    </w:rPr>
  </w:style>
  <w:style w:type="paragraph" w:styleId="Link">
    <w:name w:val="link"/>
    <w:basedOn w:val="Normal"/>
    <w:next w:val="Normal"/>
    <w:qFormat/>
    <w:pPr/>
    <w:rPr>
      <w:rFonts w:ascii="Calibri" w:hAnsi="Calibri" w:eastAsia="Times New Roman" w:cs="Arial"/>
      <w:i/>
      <w:color w:val="0000FF"/>
      <w:sz w:val="18"/>
      <w:szCs w:val="20"/>
      <w:u w:val="single"/>
      <w:lang w:val="en-AU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uainlet@gmail.com" TargetMode="External"/><Relationship Id="rId2" Type="http://schemas.openxmlformats.org/officeDocument/2006/relationships/hyperlink" Target="../../AppData/Local/Microsoft/Windows/Temporary%20Internet%20Files/Low/Content.IE5/1LPZ9FLT/www.gopi.org.nz" TargetMode="External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1:31:00Z</dcterms:created>
  <dc:creator>Beverly</dc:creator>
  <dc:description/>
  <cp:keywords/>
  <dc:language>en-US</dc:language>
  <cp:lastModifiedBy>Beverly</cp:lastModifiedBy>
  <dcterms:modified xsi:type="dcterms:W3CDTF">2011-03-30T05:47:00Z</dcterms:modified>
  <cp:revision>21</cp:revision>
  <dc:subject/>
  <dc:title/>
</cp:coreProperties>
</file>