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C2D69B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thing to do 3: shapes on the shore</w:t>
            </w:r>
          </w:p>
          <w:p>
            <w:pPr>
              <w:pStyle w:val="Normal"/>
              <w:spacing w:lineRule="auto" w:line="360" w:before="12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/>
            <w:shd w:fill="D6E3B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animals and plants that match the shapes below. Write their names in the correct column. You might find other shapes, too, such as tub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2232"/>
              <w:gridCol w:w="2231"/>
              <w:gridCol w:w="2232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00100" cy="743585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22" r="-2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743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51535" cy="77025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9" r="-17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1535" cy="770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9065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228600" cy="22098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10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94363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#943634" stroked="t" o:allowincell="t" style="position:absolute;margin-left:10.95pt;margin-top:10.1pt;width:17.95pt;height:17.35pt;mso-wrap-style:none;v-text-anchor:middle" type="_x0000_t120">
                            <v:fill o:detectmouseclick="t" type="solid" color2="#6bc9c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81940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238125" cy="201930"/>
                            <wp:effectExtent l="5715" t="5080" r="508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960" cy="2019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94363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43634" stroked="t" o:allowincell="t" style="position:absolute;margin-left:22.2pt;margin-top:2.1pt;width:18.7pt;height:15.85pt;mso-wrap-style:none;v-text-anchor:middle" type="_x0000_t120">
                            <v:fill o:detectmouseclick="t" type="solid" color2="#6bc9c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427990</wp:posOffset>
                            </wp:positionH>
                            <wp:positionV relativeFrom="paragraph">
                              <wp:posOffset>158115</wp:posOffset>
                            </wp:positionV>
                            <wp:extent cx="238125" cy="20193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960" cy="2019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94363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43634" stroked="t" o:allowincell="t" style="position:absolute;margin-left:33.7pt;margin-top:12.45pt;width:18.7pt;height:15.85pt;mso-wrap-style:none;v-text-anchor:middle" type="_x0000_t120">
                            <v:fill o:detectmouseclick="t" type="solid" color2="#6bc9c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54990</wp:posOffset>
                            </wp:positionH>
                            <wp:positionV relativeFrom="paragraph">
                              <wp:posOffset>57785</wp:posOffset>
                            </wp:positionV>
                            <wp:extent cx="238125" cy="201930"/>
                            <wp:effectExtent l="5715" t="5080" r="5080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960" cy="2019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943634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43634" stroked="t" o:allowincell="t" style="position:absolute;margin-left:43.7pt;margin-top:4.55pt;width:18.7pt;height:15.85pt;mso-wrap-style:none;v-text-anchor:middle" type="_x0000_t120">
                            <v:fill o:detectmouseclick="t" type="solid" color2="#6bc9cb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77800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914400" cy="20955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e36c0a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e36c0a" stroked="t" o:allowincell="t" style="position:absolute;margin-left:14pt;margin-top:2.1pt;width:71.95pt;height:16.45pt;mso-wrap-style:none;v-text-anchor:middle">
                            <v:fill o:detectmouseclick="t" type="solid" color2="#1c93f5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Stars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Triangles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Joined circle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Ribbons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27965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767080" cy="676275"/>
                            <wp:effectExtent l="508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7160" cy="67644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31849b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31849b" stroked="t" o:allowincell="t" style="position:absolute;margin-left:17.95pt;margin-top:11.75pt;width:60.35pt;height:53.2pt;mso-wrap-style:none;v-text-anchor:middle" type="_x0000_t120">
                            <v:fill o:detectmouseclick="t" type="solid" color2="#ce7b64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14375" cy="619125"/>
                        <wp:effectExtent l="0" t="0" r="0" b="0"/>
                        <wp:docPr id="9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91" r="-252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28700" cy="708025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708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94690" cy="585470"/>
                        <wp:effectExtent l="0" t="0" r="0" b="0"/>
                        <wp:docPr id="1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4690" cy="585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Circles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Spirals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Fan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Worms</w:t>
                  </w:r>
                </w:p>
              </w:tc>
            </w:tr>
            <w:tr>
              <w:trPr/>
              <w:tc>
                <w:tcPr>
                  <w:tcW w:w="892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ther shapes you found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892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ack in the classroom, you can use these shapes to do some art work.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1763"/>
    </w:tblGrid>
    <w:tr>
      <w:trPr/>
      <w:tc>
        <w:tcPr>
          <w:tcW w:w="7479" w:type="dxa"/>
          <w:tcBorders/>
        </w:tcPr>
        <w:p>
          <w:pPr>
            <w:pStyle w:val="Normal"/>
            <w:ind w:right="-709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Educational resources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</w:r>
        </w:p>
      </w:tc>
      <w:tc>
        <w:tcPr>
          <w:tcW w:w="1763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597535" cy="822960"/>
                <wp:effectExtent l="0" t="0" r="0" b="0"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53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et’s visit the Inlet 3: Shapes on the shore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AppData/Local/Microsoft/Windows/Temporary%20Internet%20Files/Low/Content.IE5/1LPZ9FLT/www.gopi.org.nz" TargetMode="External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20:00Z</dcterms:created>
  <dc:creator>Beverly</dc:creator>
  <dc:description/>
  <cp:keywords/>
  <dc:language>en-US</dc:language>
  <cp:lastModifiedBy>Beverly</cp:lastModifiedBy>
  <dcterms:modified xsi:type="dcterms:W3CDTF">2010-08-23T01:39:00Z</dcterms:modified>
  <cp:revision>9</cp:revision>
  <dc:subject/>
  <dc:title/>
</cp:coreProperties>
</file>